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fr GPNAMES.EXE  --- (c)1995 DL2SUF @ DB0MVP-5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NAMES ist ein Remote-Programm fr Grafik-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abe des Programms ist es,bei der Gegenstation die Datei "Names.G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zulesen und mit der eigenen Datei zu vergleichen.Hat der andere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fzeichen in seiner "Names.GP",die in der eigenen Datei noch nich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enen sind,dann werden dieses neuen Eintrge in der eigenen "Names.G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"GPNAMES" muss dazu natrlich bei _beiden_ Stationen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.Wichtig ist auch,das man selbst das REMOTE eingeschalte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GPNAMES auf dem Rechner der Gegenstation mit "//RUN GPNAMES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 und bereit zur bertragung der Datei "Names.GP" ist,dan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per Remote auch auf dem eigenen Rechner das Programm GP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em Parameter "RX" gestartet.Das ganze luft eigentlich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stndig ab.Sobald die bertragung beendet ist,wird auch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NAMES auf beiden Rechnern automatisch wieder beendet. (Wenn es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ollte,dann kann das Programm auch per /Q wieder beende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PNAMES.EXE darf kostenlos genutzt und weiter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nderungen am Programm oder an der Anleitung 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haftet nicht fr eventuelle Programmfehler und dadurch bedin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verluste oder Hardware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fr dieses Programm ist vielleicht nicht die originell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aber,das es trotzdem jemand brauchen kann.Falls jemand Vorsch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deen fr ein GP-Remote-Programm hat,bin ich dafr jederzeit dankbar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zwar selbst ab und zu ein paar Einflle,aber das gibt es mei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,oder sind mit den begrenzten Mitteln des GPRI nicht ma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,55 Torsten, DL2SUF @ DB0MV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