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ie - (C) by DG4MM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uswahl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ist fuer den Betrieb von Cookie noe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l 4 oder hoe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sucht zufaellig einen Spruch aus einer Datei heraus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dan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eignete Datei muss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steht die Anzahl der Sprueche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ind. Danach folgt pro Zeile ein Spruch, wobei jeder 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laenger als 80 Zeichen sein kann. Im Zeichen enthaltene "%_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jeweils zu einem Zeilenumbruch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swahl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als Parameter "--file &lt;Datei&gt;" angegeben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Spruch aus der angegebenen Datei ausgewaehlt. Diese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genanntem Aufbau entspre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