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OUT - (C) 1995-1998 by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TIMEOUT lassen sich User, die zu lange in der Mailbox 'Idle' w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s getan haben, automatisch ausloggen. Vorher erfolg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nach 2/3 der Zeit. Ebenso werden h�ngende FWD-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ossen. Die Zeit ist zus�tzlich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h bekommen User, die nichts eingeben, nach einig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Gong zum aufw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IMEOUT aufgerufen wird, erwartet es die Ausgabe vom Bo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in der Datei TIMEOUT.DAT, damit es feststellen kann, wie lang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chon 'Idle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optionaler Parameter kann die maximale Idle-Zeit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en Ueberschreitung man ausgeloggt wird. Mit 'O TIMEOUT 30'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z.B. alle User ausloggen, die laenger als 30 Minuten untaetig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Parameter uebergeben, wird der Standard-Wert 60 Minuten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des FWD-Timeouts kann als zweiter Parameter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ist er gleich dem User-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oggt die User nicht direkt aus, sondern schreibt die noe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n die Datei TIMEOUT.IMP, die nach 'O TIMEOUT' also no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 TIMEOUT' importiert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n User, der zu lange untaetig war, sind dann zwei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 &lt;User&gt; *** Timeout^G' und 'KILL &lt;User-PID&gt;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WD-Verbindungen erfolgt kei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Befehle nicht staendig manuell eingeben zu mu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ehlt sich der zyklische Aufruf einer Datei TIME_OUT.IMP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t ein Beispiel) mittels CRONTAB.BCM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imeout.da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'sleep 30' ist nur unter Linux noetig, weil dort der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'oshell timeout' im Hintergrund ablaeuft, und ohn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oegerung die Datei TIMEOUT.IMP importiert wuerde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IMEOUT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TIMEOUT.IMP loescht sich am Ende selbst, d.h. es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 DEL TIMEOUT.IMP'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