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wendungs-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ibt einfach nur den Namen der DOS-/Linux-Datei einer Mai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o filename" ohne Parameter ergib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 FILENAME &lt;Board&gt; &lt;Number&gt;                       V2.0c (C) 1996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dabei ein User- oder ein Bulletin-Board angegebenen werden.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der Name der zugehoerigen DOS-/Linux-Datei mit vollstaendig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e Fehlermeldung, wenn die Mail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wendungs-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igen Faellen (z.B. FWD-Probleme, oder Datei laesst sich nicht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auf DOS/Linux-Ebene defekt) kann es wichtig sein zu wisse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Linux-File ein BCM-File enthalten ist, um es zur Ueberpruefung ueb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mit BCM auszulesen (oder um es einfach zu loes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IN-File (hier DC1VL 2) haengt im S&amp;F fest, und ich will herausfind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mit dem Header nicht ok ist. Dann brauch ich dazu den DOS-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les, um es z.b. zu packen und das Archiv per RP-Befehl zu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 FILENAME DC1V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 an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\DC1VL\43QBH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n dann nachher z.B.: mit "O LHA A TEST C:\USER\DC1VL\43QBHO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packen 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ei-Namen hier im DOS-Format, unter Linux natuerlich ohn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/ statt \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geht selbstverstaendlich auch mit Files, die schon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forwarded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 - PRIG Saarpf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