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NAME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CONVNAME &lt;Begr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NVNAME -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CONVNAME + &lt;OldBoard&gt; &lt;New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forderungen an CONVNAME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NAME dient zum einfachen Editieren der Datei CONVNAME.BCM per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kann Umleitungen hinzuf�gen und l�schen, alle Benutz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leitungen anzeigen lassen. CONVNAME ist dazu in RUNUTIL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Optionen einzutragen. Der Aufruf mit OS ist nicht meh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urz-Hilfe erscheint, wenn man CONVNAME mit "?"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ber irgendwie falsch aufru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VNAME &lt;List-Subject&gt;                           V2.2 (C) 1998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NAME - &lt;Boar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NAME + &lt;OldBoard&gt; &lt;New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 Hilfe zu "+" und "-" bekommen nur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n Zeichen "?", "-" und "+" kann man nicht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aber (dann sind die "" zwingend!) nach " ?", " -", " 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Beschreibung der Funktion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VNAME &lt;Begr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einen Suchbegriff, und gibt alle passenden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agmente in der CONVNAME.BCM formatier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- und kleinschreibung ist dabei 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VNAME -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t einen Eintrag aus CONVNAME.B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arf nur EIN Board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es ein OLDBOARD, so wird diese Zeil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es ein NEWBOARD, so wird die ERSTE gefundene Zeil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lso ALLE auf ein (New)Board verweisende Zeilen zu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Aufruf von CONVDEL solange wiederh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das Programm nichts mehr find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VNAME + &lt;OldBoard&gt; &lt;New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gt einen Eintrag in CONVNAME.BCM hinzu. Dazu sind OL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EWBOARD als Parameter anzugeben. Der neue Eintra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 passend einsortiert, wenn CONVNAME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sortiert aufgebaut ist. Zum Vergle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- und kleinschreibung ignoriert; der Eintra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e eingeben, aber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forderungen an CONVNAME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as File CONVNAME.BCM werden folgende Anforderungen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 1000 Eintraege (mehr laesst die Box nicht z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lenlaenge maximal 20 Zeichen (zwei Boardnamen + ein Space = 17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eglichst keine Kommentare (werden gnadenlos abgeschn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eglichst alphabetisch sortiert (nach OLDBOARDS, ist aber nicht zwin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LEERZEILE am E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schluss aller Aenderungen an CONVNAME.BCM muss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dem Box-Befehl NEW initiali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 paar Beispiel-Auf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 convnam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BOARD  NEW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X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A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X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WDX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LUS  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S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PEDI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X      NDX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 convname - n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"SCDX      NDXNEWS"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 convname - n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Eintrag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 convname + scdx d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"scdx dxnews" hinzugefu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