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 - (C) 1995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m-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et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muessen alle drei Programme (TELL, TELLRESP und SENDRE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zeichnis gelegt werden, das ueber die Umgebungsvari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ist, oder aber direkt ins BCM-Home-Verzeichnis, wa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adurch entstehenden Datei-Salats aber nicht empfehlensw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muss sich die Konfigurations-Datei TELLRESP.CHK (siehe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CM-Home-Verzeichnis befinden, was sich unter Linux aber auch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symbolischen Link loesen la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uessen noch zwei Aufrufe in irgendein durch CRONTAB.BCM perio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s IMP-File wie folgt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 tell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ell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'sleep 30' ist nur unter Linux notwendig, da do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-Befehl von der ersten Zeile im Hintergrund ablaeuf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das import-File aufgerufen wird, bevor e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g etwas seltsam aussehen, dass dort "BATCH" und nicht "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efehl in der zweiten Zeile steht, aber es hat sich 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BCM nur bei via BATCH aufgerufenen IMPorts auch EX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abarbeitet, und ansonsten nichts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glaub inzwischen nicht mehr, dass das noch verbesser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beim Batch-Aufruf noch ein '.imp' anhaengt hat es zwar gut ge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nn funktioniert es nicht mehr - also an die hier 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wichtig: TELL-Anfragen werden zwischen den Mailboxen ueber da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' weitergeleitet. Dieses Board mu� FEST angelegt werden (also NICH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stehen, schon gar nicht in TM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ssend muss TELL noch als RUNUTIL eingetragen werden (ohne Op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ann auch die BCM voll TELL-fae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zeigen diese Programme, was unter Nutzung der in 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Import-Funktion moeglich ist, ohne gross in Internas ein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uessen (keines der drei Programme ist ueber 200 Zeilen lang, und a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BCM lesen/schreiben wird nichts am System vorbei gema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der zulaessigen Befehle ist frei konfigurierbar. Dami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oeglich, RUN-Utils freizugeben, oder aber unerwuenschte Use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pe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uss in einer Datei TELLRESP.CHK fuer jeden zulaessigen Befehl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nimallaenge zur Auswertung (bei den meisten Befehlen 1, fuer RUN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ammte Laenge) angegeben werden, und danach durch ein Zeich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geschriebene Befehl in GROSSBUCHST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 Zeile bleibt le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spiel-Datei zeigt auch Befehle, welche mit mehr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bgefragt werden muessen; z.B. STatus mindestens mit 2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ansonsten auch "S"end zulaessig waere. Send erwartet abe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und ist somit KEIN TELL-faehiger Befeh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ditieren des Files TELLRESP.CHK geschieht auf eigene Gefa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eine Beispiel-TELLRESP.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,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,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,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,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 ist nicht zu konfigurieren; das eigene Box-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e zu den BCM-Verzeichnissen und Systemdatei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das Programm alles selbstaend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m-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des User-Programms TELL ist relativ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eneriert das in RUNDAT.BCM angegebene import-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einen SEND-Befehl hinein, der eine entsprechend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antwortung von T-Mails geschieht in zwei Sch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TELLRESP durchforstet das T-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generiert ein IMP-File, welches die Antworten auf Platte(!)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SENDRESP liest dann diese Antwort-Files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ert eine IMP-Datei, welches die Antworten dann per Box ab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ternen Ablauf (nur fuer interessierte Experten,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en die folgenden zwei Absaetze ueberspring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muss das Programm TELLRESP.EXE aufgerufen werden. Dieses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IST.BCM der Rubrik "T" auf Files, die keinen Fwd-Bezeichner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ox-Calls) haben, und schreibt eine Datei TELLRESP.IMP, in 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-Befehlen die gewuenschten Funktionen ausfuehrt wird. Vorausse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uer ist, dass dieser in TELLRESP.CHK, der Liste der zulaessigen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ist. Ansonsten wird SENDRESP mit "Invalid command"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bei EXPORT die Option "-u"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wirkt dass nur USER-Kommandos ausgefuehrt werd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geht also kein READ auf einbuchstabige Ru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HECK zeigt diese auch nicht mehr a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 abgearbeitete Files werden in der LIST.BCM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(fuer "Respond" - beantwortet) anstelle des '&gt;' mark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scheinen bei DIR auch mit "R" hinter der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RESP.IMP stellt dann die Antwort in Files TELLRESP.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bei &lt;NR&gt; die File-Nummer bei "DIR T" ist), und ruft danach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te Programm SENDRESP.IMP auf, welche diese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it den passenden SEND-Befehlen an den Empfaenger vers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File dabei laenger als 530 Zeilen (Anm: Das laengstmo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-File hat 512 Zeilen - entsprechend 36 kBytes)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mit der Bemerkung "*** Aborted."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gearbeiteten TELLRESP.&lt;NR&gt; werden wieder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sollte also kein 'Muell' zurueckbleiben, ebenso w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IMP-Files auch selbstaetig beseitigen). Weiterhi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.BCM die so vollstaendig abgearbeite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T" statt "R" (fuer "TELL") kennzeichnet. Auch de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ENDRESP.IMP wird automatisch durch TELLRESP.IMP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ter Installation kann der Benutzer kann dann wie bei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TELL &lt;BBS-Call&gt; &lt;Command&gt; einen TELL-Befehl ausloesen, der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et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gramme sind fuer die ordnungsgemaesse Funktion vo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          User-Befehl zum Eingeben von TELL-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END        Bearbeitet TELL-Anfragen im Board T an die eigen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ESP        Sendet bearbeitete TELL-Anfragen an de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