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WD - (C) 1995-1998 by DF3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Fun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1 FW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2 FWD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3 FW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4 FW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5 FWD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6 FWD 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Anforderungen an das File FWD.B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Beispiel-Aufru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Fun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WD ist eine Kombination der fuenf alten Utilties FWDCALL, FWDTIME, FWDPA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WDADD und FWDDEL mit einer neuen Funktion (FWD)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e Utilities entstanden als ich das dauernde Hochladen von FWD.BCM z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x leid war und die CONV-Utils so schoen funktionierten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n "o fwd ?" zeigt alle sechs einzelnen Funktionen des Ut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CALL &lt;NewCall&gt; &lt;OldCall&gt;                    V2.0c (C) 1996 DF3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PATH "Connect-Path"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TIME &lt;FWD-Times&gt;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NEW &lt;FWD-Times&gt;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ADD &lt;Entry&gt; [Entry...]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DEL &lt;Entry&gt; [Entry...]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1 FW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CALL &lt;NewCall&gt; &lt;Old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endert das Call der Mailbox. Zusammen mit FWDPATH laesst sich so bequ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 Fwd von einer Box auf eine andere komplett umwerf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2 FWD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PATH "&lt;Pfad&gt;"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endert den Connect-Pfad zu einer Mailbox. Der Pfad darf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erzeichen (Spaces) enthalten; Schraegstriche ('/') werden automati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s- und rechtseitig mit je einem Leerzeichen ergaenzt (' / 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e "" um den &lt;Pfad&gt; sind ZWINGEND notwendi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3 FW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TIME &lt;FwdZeiten&gt;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endert die Forward-Zeiten fuer die Mailbox. Dazu sind genau 24 Zei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der ganzzahlige Teile davon anzugeben, sonst wird nichts geaend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rden nur Bruchteile angegeben, so werden sie auf 24 Zeichen periodis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ling kompliziert, hei aus UAU dann UAUUAU...UAU wir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4 FW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NEW &lt;FwdZeiten&gt;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egt einen neuen Forward-Partner hinzu. Die Zeiten sind wie bei FW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zu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5 FWD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ADD &lt;Eintrag&gt; [Eintrag2...]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egt einen Eintrag (in der Regel FWD-Adresse, ist aber belieb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er dem Box-Call hinzu. Doppel-Eintraege werden abgefa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t ein Eintrag nicht mehr in die letzte Zeile der jeweiligen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rd eine neue Zeile eingefue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6 FWD 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 O FWD DEL &lt;Eintrag&gt; [Eintrag2...] &lt;BoxC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egt einen Eintrag (in der Regel FWD-Adresse, ist aber belieb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er dem Box-Call. Ergibt sich eine Leerzeile wird diese geloe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Anforderungen an das File FWD.B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das File FWD.BCM werden dabei folgende Anforderungen gestel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Keine Zeile darf laenger als 80 Zeichen sei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Es duerfen insgesamt nicht mehr als 400 Zeilen s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Es sollten nirgends mehrere Spaces aufeinander folg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Die allgemeinen Regeln zum Aufbau des FWD.BCM-Files sind einzu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ch Abschluss aller Aenderungen an FWD.BCM muss da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ch mit dem Box-Befehl NEW initialisier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Beispiel-Aufru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CALL DB0ROT DB0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NEW PPPP.AAAAAAUUUUUUUUUUUUP DB0R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TIME UAU DB0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PATH "DB0ME DB0DA DB0WST/DB0IZ" DB0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rd zu: DB0IZ UAUUAUUAUUAUUAUUAUUAUUAU DB0ME DB0DA DB0WST / DB0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ADD BAYCOM DB0A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ADD -B6000 DB0R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DEL .#BW DB0R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O FWD DEL DB0RBS DB0R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nicht vergess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y 73 de Patrick - DF3VI @ DB0RWI.#NRW.DEU.E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