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 - (C) 1995-1998 by DF3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utomatischer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Manueller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wendungs-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dient dazu, den Inhalt eines Mailbox-Files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 bzw. Linux-Datei umzu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tomatische 7plus- und BIN-Erkennung ist ebenfalls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werden mehrfache ERR/COR-Datei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Moeglichkeiten zum Einsatz von 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scher Modus fuer Mails mit (7+) und 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e von Text mit go/stop-Marki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eller Modus mit Vorgabe des Datei-Na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utomatischer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 EXTRACT &lt;Board&gt; &lt;[Bereich] [Begriff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 werden automatisch nach dem 7PLUS- bzw. BIN-Header durch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das File innerhalb der 7PLUS- bzw. ab der BIN-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t. Dto. f�r go/stop-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 7PLUS-Header gefunden wird, erfolgt die Aufford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zu verfahren und einen Dateinamen anzugeben (siehe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 vollst�ndiger BIN-Header gefunden wird, wird e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Kombination von Board-Namen und einer laufenden Nummer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wird bei schon vorhandenen Err-, Cor- und Textdateien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chgez�hlt (nach .INF kommt I01, I02, bis I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hin und wieder mal aufraeumen, weil mehr al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99 dieser Files sind pro Rubrik nicht moeglich,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anueller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 EXTRACT &lt;Board&gt; &lt;Nummer&gt; &lt;DOS/Linux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File-Inhalt wird OHNE den File-Header, aber MIT Titel ("Subj:")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handenen "From:/To:"-Zeilen bis zum File-Ende gelesen und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DOS/Linux-Datei geschrieben. Dieses Verfahren sollte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BIN-Dateien anwenden, weil dabei nichts sinnvolles heraus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Eine Bereichsangabe (1- , 1-2 , aber NICHT -2) is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/BIN-Extract moeglich, NICHT aber beim manuellen Extrac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Linux-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wendungs-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E3DZW bringt wieder eine neue BCM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rufe nur noch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S EXTRACT BayBox "B139Z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kann dann direkt ausfue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S 7PLUS -Y B149Z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so geht es mit BIN-Files, will man z.b. alle BIN-File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oard IBM extrahieren, dann genuegt der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S EXTRACT IBM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lle vorhandenen BIN-Files werden extrah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das OS kann man sich sparen, wenn man Programme in RUNUTIL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Optionen -S -Q eintr�gt (nur Sysop, keine rundat.b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Hantieren mit 7PLUS, LHA etc. unter DOS etwas aufpasse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ogramme nicht mit Nachfragen haengen bleiben,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rm reicht vom Shack bis zum Reset-Taster der Box, hi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ste 7PLUS (ab V2.10) braucht das -Y nicht mehr! Bei LHA hei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Schalter "-m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 einem Box-File steht die Doku zum vorher extrahierten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n den EL-Server soll, dann kann man das Umwandel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 EXTRACT BAYBOX 26 D:\EL\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RWI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