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FILE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ENDFILE dient dazu, eine Text-Datei (auch 7+) in eine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hige Datei zu verwandeln. Durch Eintrag in RUNUTIL.BCM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beim Befehlsaufruf im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FILE &lt;Call@Dest&gt; [#lt] &lt;filename&gt; [title]     V2.2 (C) 1998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ls erstes der Empfaenger der Nachricht anzugeb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ein User-Call wie ein Info-Board ein). Eine Zieladresse (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teiler) kann mit angegeben werden, aber es duerfen da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rund um den @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zweites kann eine Liftime angegeben werden. Das # ist dabei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und es darf kein Leerzeichen vor der Zeit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ist der Name des zu sendenden Files anzugeb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wird auch als Titel der Nachr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jedoch auch ein anderer Titel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wird dann automatisch importiert und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st SENDFILE in RUNUTIl.BCM mit der Option -S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uegt automatisch die Markierungen " go_text." am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top_text." am Ende hinzu, sofern sie nicht scho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 (nur die erste bzw. letzte Zeile werden gepruef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ist ein einfaches Auspacken solcher mit SEND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XTRACT in der Zielmailbox moeglich; wenn man z.B. Konfi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ehliches weitergeben will. Extract entfernt diese Markier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er nur die neuste Vers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