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TAT - (C) 1993-1998 by DF3VI/DG6S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3.3 - 05.06.98                      (C) 1998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2.1 - 24.01.96                      (C) 1996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1.1 - 13.10.94                      (C) 1993 Ralf Koenig, DG6S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wort von DG6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Vorwort von DF3VI zu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Bemerkungen zu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Neu bei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USERSTAT a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USERSTAT b &lt;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USERSTAT c [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USERST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USERSTAT m &lt;Monat&gt; [plus-Mon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 USERSTA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 USERSTAT x &lt;oldbox&gt; &lt;new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e bei langsam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wort von DG6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ist ein kleines Utility zum Sichtbarmachen von Daten aus dem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users.bcm' einer BayCom-Mailbox. (Fuer SYSOPS einer BayCom-Mailbo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ntstand, als wir, die Sysopgruppe von DB0RBS in Schwi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n, wissen wollten, wieviele User ihr MYBBS auf unserer Mailbox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fangsstadium wurde versucht, alle lokal bekannten User 'per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m 'U'-Befehl auszulesen und dann eine Liste zu erstellen.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aber wurde das zu muehsam. So wurde der Programmierer der BayBox-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Flori, DL8MBT gefragt, ob es denn nicht moeglich sei, di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serdaten in 'users.bcm' zu erfahren. Der Flori sagte ja und schi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kurz darauf die Spezifikation. Und ich hab losprogrammiert.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ngefangen. Nach einigen Schwierigkeiten (zumindest fuer mich, d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sehr viel Programmiererfahrung habe) mit der Umse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von C in PASCAL (andere Stringbehandlung) entstand so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 und auch die erste User-Statistik auf DB0RBS. Wir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rieden und ich habe ne Menge dazugelernt. Es war eigentlich nich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n, das Programm jemals zu veroeffentlichen, ich war der Meinung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Boxen genug Programme durch die Gegend geschleusst werden und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Bedarf an so einem Utility besteht. Aber man hat mich eines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hrt. Tatsaechlich sind jetzt (via Flori) schon mehrere Anfrag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ns angekommen. Und da es mir jetzt zu muehsam wird, jedesmal auf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einzuspielen, will ich es jetzt doch mal allgemein in die Ru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Box ein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Vorwort von DF3VI zu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2.0 entstand aus dem Sourcecode zur V1.1b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1.1 war, in die einigen Aenderungen in der Struktur von USERS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arbeitet wurden. Ralf, DG6SBU, hatte mir damals dankenswert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urcecode ueberlassen, um mir die Moeglichkeit zu gebe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zuentwickeln. Damals hatte ich auch den Sourcecode zur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OLDMYBBS benutzt; inzwischen sind beid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Dach von USERSTAT 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st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OLDMYBBS entstand nach einen Vorbild von ON4UAA fuer Di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bei das DieBox-Programm jedoch gar nicht richtig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 dort fuer LastLogin und LastMyBBS ein und das selbe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Userdaten benutzt wird. Bei BCM gibt es zum Glueck genu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 in den Userdaten, und so ergeben sich hier auch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aetsnahe Ergebnis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Neuigkeit der V2.0 war (neben etlicher Feinarbeit in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atistik-Funktion zur Verteilung der MYBBS-Eintraeg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wurde noch die Aufruf-Reihenfolge der Parame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CM ueblichen Sequenz etwas angepasst (eine der Fein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er auch aufgrund des gewachsenen Funktionsumfangs noetig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n der V2.1 ist die Moeglichkeit, nach Usern mit HOL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OLD 1) und NOPURGE 1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n der V2.2 ist die Moeglichkeit, bei Rufzeichenwechsel ein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mport-File zu erzeugen, das die MYBBS-Eintraege lokal an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Bemerkungen zu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n vorliegende Version wurde neu in Turbo-C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t es nun moeglich, auch recht einfach eine Version fuer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. Die Funktionalitaet der Version bleib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en Stand der V2.2; sie ist fuer Linux und DOS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Neu bei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Neuerung ist das Hinzuf�gen neuer Parameter der BCM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urde das Suchen nach FHOLD und NOPURGE heraus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BCM dies inzwischen selber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uss in ein in der PATH-Umgebungsvariable enthalten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kopiert werden. Ausserdem is ein Konfigurationsfile USER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ig, das sich im BCM-Verzeichnis oder im gleichen Verzeichnis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efinden muss. Es ist eine Text-Datei, die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TAT Konfiguration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fad=c:\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ame=rb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dl1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deutung der Z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#' am Zeilenanfang leitet einen Kommentar ein. Man kann s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viele Kommentare goennen, wie man fuer noetig 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ntare muessen aber immer in einer Zeile fu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hen, sie duerfen nicht hinten an Befehle ange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pfad=&lt;pfad&gt;     definiert das Verzeichnis, in das die Auswert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rieben werden. Von dort aus kann ma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tels 'import' in die Box 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fetime=&lt;n&gt;        Zeit, wie lange das File in der Box st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name=&lt;rubrik&gt;   Rubrik, in der alle Auswertungen AUSSER Einzelda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n kommen. Es kann natuerlich auch hier da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 Sysop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op=&lt;call&gt;        Der Name sagts schon, hier sollte das Sysopcall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nn man wirklich das Beduerfnis hat, die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 eines Users ueber Funk auszulesen, dann la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ach dem Importieren) im eigenen Us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mit zu wenigen oder falschen Parametern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folgende Information, die anschliessend erlaeut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3.1    02.12.1996    (C) 1996 DF3VI/DG6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USERSTAT &lt;funktion&gt; [-&lt;schalter&gt;] &lt;call/box/mon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: a   : Anzeigen persoenliche Daten von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: Zaehlen der User von &lt;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: Verteilung aller Eintraege in USERS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: User mit UserFWD-Eintra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: User mit &lt;Monat [+Monate]&gt; altem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: Monatsuebersicht des MyBBS-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: Mybbs-Wechsel von &lt;box&gt; auf &lt;b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r: ohne: Ausgabe der einzelnen Call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: nur Zaehlen der Eintraege 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Summe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: Ausgabe der Calls und der Sum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&lt;box&gt;.IMP zum importieren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: Ausgabe in File wird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koennen mehrere Schalter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geben werden, ohne Leerzeichen dazw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Aufruf ist gekennzeichnet durch einen Funktions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gibt welche Funktion das Programm ausfuehr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optional eine Schalterangabe. Im Gegensatz zu frue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Bildschirmausgabe nun die Voreinstellung (germisch: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ar's einfach leid immer "-p" mit angeben zu muessen :-) "-p" entfa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nur den Kurzueberblick haben will, um abschaetzen zu koennen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da moeglicherweise auf einen zukommen, sollte nun "-c"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Funktion sind noch teilweise ein oder zwei Argument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ist es von der Funktion her logisch was erw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s wird gleich noch mal im einzelnen erklaert, wie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 auszuseh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: Es werden die vollen Ausgaben auf den Bildschirm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Remote-Betrieb auf dem Funkkanal ausgegeben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aenden ganz schoen viel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(count): Mit diesem Schalter laesst sich die Ausgabe bei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st unterdruecken. Es wird lediglich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 angegeben, die zum Ergebnis beitr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(file): Schreibt die Bildschirm-Ausgabe in ein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 ist hier das Zusammenwirken mit -c, so dass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NUR in eine Datei schreibt, aber nicht aus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fehlenswert, wenn eine Import-Datei gewuensch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enthaelt jeweils einen SEND-Befehl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DEL-Kommando zum selbstaetigen Loeschen nach einem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(sort): Die Ausgabe (egal ob auf Bildschirm oder in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ortiert. Bei groesseren Datenmengen kann dies moe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lange dauern! Daher ist sortieren nur bei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hundert erwarteten Daten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, in der Schalter kombiniert werden, ist unerheb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t z.B. "-cfs" gleichbedeutend mit "-scf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waere aber "-c -s -f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USERSTAT a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zeigt wichtige (A)lter-Daten, die zu &lt;CALL&gt;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tte frueher keinen Parameter. Der Schalter -s ist hier nicht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speichert die Ausgabe in "&lt;call&gt;.i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USERSTAT b &lt;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r Funktion des frueheren Parameters b und z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User-Calls auf, deren MyBBS auf &lt;BOX&gt;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es egal, ob die Adresse mit hierarchischem Wurmfort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icht in der USERS.BCM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speichert die Ausgabe in "&lt;box&gt;.i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USERSTAT c [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wurde gegenueber dem frueheren Parameter c stark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aehlt nicht nur die Anzahl der Stationen in USERS.BCM (nun: c -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erstellt auch eine Statistik ueber die MYBBS-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einzelnen Mailboxen. Bei der Ausgabe werden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Call : kla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: Anzahl der selbstgesetzten (@)-My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: Anzahl der mitgelesenen (?)-MyBBS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     : Summe von Set 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gabe werden nur Box-Calls ausgegeben, di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 selbstgesetztes Mybbs aufweisen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eine Menge Kleinvieh aus der Liste gehal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fuer spezielle Rufzeichenbloecke interes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n Prefix als Argument angeben. Z.B.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STAT c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 MyBBS-Statistik von DB0-Box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rtierung (Schalter -s) sortiert nach Anzahl der SET-Eintra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twa nach Rufzeichen! Das kann bei vielen Boxen sehr lang dau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speichert in "bbsliste.i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USERST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alle User (mit Pfad!) an, die User-FWD eingestel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speichert die Ausgabe in "userfwd.i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USERSTAT m &lt;Monat&gt; [plus-Mon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Monatsuebersicht werden alle User mit Call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 der angegebenen Zahl von Monaten kein MyBBB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. Die (optionale) zweite Angabe ermoeglich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aehlzeitraum um die angegebene Zahl Monate auszude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Alle Calls von Eintraegen, die 12-16 Monate alt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STAT m 1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kann das Sortieren u.U. sehr lange d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atenmenge groesseren Umfang anneh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gf auf -s verzichten, und dafuer -f 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speichert die Ausgabe in "mybbs.i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USERSTA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igentliche OLDMYBBS-Funktion (deswegen das '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aehlt alle MyBBS-Eintraege und sortiert sie dem Alter in Mona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mehr als 12 Monaten nach Jah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erden nur die MyBBS-Daten ausgewertet, die durch MyBBS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yBBS-Forward entstanden sind, aber nicht diejenig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Box nur durch Mail-Lesen gelernt wurden (das sind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? statt @ vor der Adresse haben). Das Ergebniss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arisch aufgelistet. Diese Funktion benoetigt KEIN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alter -s ist hier sinnlos. -f speichert die Ausgabe in "oldmybbs.i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USERSTAT x &lt;oldbox&gt; &lt;new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EUE Funktion dient dazu, LOKAL die Mybbs-Eintraege 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stellen, wenn diese ihr Rufzeichen aendert (was ja in letzt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mehr so selten ist, hi). Beim Aufruf wird USERS.BC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ybbs durchsucht (aehnlich wie B); fuer jeden gefunden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SETU-Befehl ausgegeben. Mit der Option -f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benfalls in eine Datei "&lt;oldbox&gt;.imp"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MP-Datei kann direkt aus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RSTAT x -sf DB0AHA DB0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e bei langsam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uer Betreiber von PC-Flexnet und BCM auf langsamen Rechn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ast alle Funktionen (ausser A) recht lange dauern, we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CM sehr umfangreich ist, kann es vorkommen, dass di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3-Minuten-Timeout des L1 abgeworfen werden. In diesen Fa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NUR mit der Option -f arbeiten, um das Ergebnis dann sp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Datei anzusehen (jeweilige Filenamen 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