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MAIL - (C) 1995-1998 by DF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Beanstandung unzulaessige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Beanstandung einer mehrfach-Einspi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Abschicken der F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haengen einer Schluss-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dient zum automatischen Erzeugen von Nachrichten fuer das Bo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dem DieBox-Programm von DL1BDY nachempfunden. Damit kann man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Nachrichten informieren die man fuer l�schenswert 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lle noetigen Informationen ueber das betreffende File in der F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. Zusaetzlich kann man noch einen kurzen Kommentar ab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kann man ueber mehrfach-Einspielungen inform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"o fmail" ohne Parameter ergib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: O FMAIL &lt;Board&gt; &lt;Number&gt; [#LT] [Comment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: O FMAIL &lt;Call&gt; &lt;Range&gt; [#LT] [Comments...]        V2.0n (C) 1996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Eingabe in Form der ersten Zeile informiert man ueber un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, bei der zweiten Zeile ueber eine Mehrfach-Einspie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ommentar ist zu bedenken, dass die Zeichen ";" und "|" (DIN-Umlaut 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BCM bzw. DOS/Linux ausgewertet werden und deswegen nicht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Beanstandung unerw�nschte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erfolgt 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MAIL &lt;Board&gt; &lt;Number&gt; [#LT] [Commen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e Lifetime-Angabe gemacht, wird automatisch 7 Tage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Kommentar angegeben, wird diese Zeile vollstaendig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mit Life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 FMAIL &lt;Board&gt; &lt;Nr&gt; [#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 FMAIL &lt;Board&gt; &lt;Nr&gt; [Bemerkung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be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 FMAIL &lt;Board&gt; &lt;Nr&gt; [#LT] [Bemerkung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 FMAIL ATARI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 FMAIL IBM 789 #10 Schon wieder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 ist, dass bei Boards, die von CONVNAME automatisch c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an FMAIL das TRANSFERIERTE Board angegeben werden muss (also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CHECK-Liste steht). In der FMAIL taucht jedoch das ORIGINALE Boa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wie es geforwarded wird)! Also nicht wundern, wenn z.B. bei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 FMAIL UKW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ls Befehlszeile daraus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 f@thebox CALL /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usgesetzt, dass VHF nach UKW convertier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der Nachricht sind Rufzeichen und originales Board des beansta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e auch im Inhalt der F-Mail noch einmal wiederholt werden;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nn noch zusaetzlich Bulletin-ID und Titel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n werden dem Mail-File SELBST und NICHT dem Steuerfile LIST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 kommt abschliessend noch ein eventueller Kommentar und eine Schl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(siehe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rzeugte Mail sieht also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ABC &gt; F        08.09.96 09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AA1BB /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L1ABC @ DB0XYZ.#BAY.DEU.EU  (No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F @ TH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V2.2 (C) 1996 by DF3VI @ DB0R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. Board: ALLE  @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: AA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ID: $896DB0X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     : suc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: sucht Raubko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Sysop-Crew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Beanstandung einer Mehrfach-Einspi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erfolgt 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MAIL &lt;Call&gt; &lt;Range&gt; [#LT] [Commen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wird defaultmaessig Lifetime 7 angenommen, wenn nicht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ann das File CHECK.BCM im angegebenen Bereich durchsuch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sangabe ist in der Form einer einfachen Zahl, z.B. 50 (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n 50 Eintraege ueberprueft), oder in Form eines echten Bereich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10-20 (dann wird vom zehntletzten bis zum zwanzigstletzten Eintra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),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generierten F-Mail tachen dann ALLE Mails auf, die vo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sser und im angegebenen Bere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Titel der Mail wird "&lt;Call&gt; &lt;Comment&gt;" verwendet. Wurde bei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Kommentar angegeben, wird "&lt;Call&gt; mehrfach"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ail selbst werden zu jeder gefundenen Mail Absender,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er, BID und Titel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kommt am Ende noch eine Schluss-Zeile (siehe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rzeugte Mail sieht also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ABC &gt; F        14.09.96 2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DL0XYZ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L1ABC @ DB0XYZ.#BAY.DEU.EU  (No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F @ TH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V2.2 (C) 1996 by DF3VI @ DB0R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&gt; To       @BBS    $BID          T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9AAA &gt; IBM      @DL     $149601DB0XXX ps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L9AAA &gt; COMPUTER @DL     $149602DB0XXX ps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L9AAA &gt; SUCHE    @DL     $149603DB0XXX ps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Sysop-Crew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bschicken der F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MPORT-Befehl ist NICHT mehr n�tig, es wird nun sofort eine Mail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ist ein Eintrag von FMAIL.EXE in RUNUTIL.BCM mit der Option -S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nstandete(n) Mail(s) wird/werden dabei automatisch geloes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rspart sich also eine Eing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haengen einer Schluss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kann noch EINE Schluss-Zeile im File FMAILEND.TX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e wird dann an jede erzeugte F-Mail 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uer FMAILEND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73 de Sysop-Crew 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RWI.#NRW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