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7C - (C) 1996-1998 by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INK7C dient zur Verkettung von 7PLUS-Files in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nn bequem in die Box IMPOR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bequemer wird die Anwendung von Link7C, wenn man das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UTIL.BCM eintr�gt (Optionen -Q, -S) und sich das OS spar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"o link7c" ohne Parameter ergib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S LINK7C &lt;Call@Dest&gt; [#LT] &lt;Filename&gt; [eof-sign]  V2.0c (C) 1996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lso als erstes der Empfaenger der Nachricht anzugeb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ein User-Call wie ein Info-Boards ein). Eine Zieladresse (M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teiler) kann mit angegeben werden, aber es duerfen da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rund um den @ 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tes ist der Name der zu sendenden Files anzugeben, und zwa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PLUS-Teile OHNE Extension. Ausserdem funktioniert LINK7C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7PLUS-Teilen, wenn nur ein Teil mit Extension .7PL entst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END zu verwenden. Als Titel wird der Name der Teil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 des Teils und die Anzahl der Teile insgesamt, beides in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- und Dezimal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h kann noch ein Filende-Zeichen angehaengt werden (z.B. /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 ist ***END. Ctrl-Z kann nich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wird in einer Datei mit dem gleichen Namen der 7PLUS-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xtension .IMP geschrieben, d.h. das ganze kann dann bequ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&lt;7PLUS-Name&gt; 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ann zwischen Empfaenger und File-Name eine Lifeti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er Hash (#) ist dabei unbedingt notwendig, und zwischen Has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darf kein Leerzeichen 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lesenen 7PLUS-Dateien werden dabei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loescht sich das IMP-File nach einem Import s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es bleibt nach einem Durchgang 7PLUS - LINK7C -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Datei-Muell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