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READ - (C) 1995-1998 by DF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er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schraenkungen beim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r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INREAD dient zum gepackten Auslesen von Mailbox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packte Archiv wird dann mittels BOXBIN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Packen werden derzeit LHArc, RAR, ARJ und PKZIP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R und ARJ stehen allerdings nur unter DOS zur Verfuegu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t dabei Default-Packer, also sollte man diesen einzigen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Packer auf jeden Fall haben. Auch ARJ ist zum privaten Gebrauch f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und PKZIP si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er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opiert aus Geschwindigkeitsgruenden direkt die Fil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 der Platte liegen, benennt sie dabei aber um i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brik.Nummer". Bei Nummern groesser 999 wird die vorders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. Diese Files werden dann mit dem gewuenschten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n das BIN_Output-File (wie in RUNDAT.BCM angegeben) ge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ssend wird der BIN-Header erzeugt und in das TXT_Outpu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Namensgebung des Archives aus den bis zu ersten f�nf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oards sowie der letzten vier Buchstaben des BIN-Ausgabefiles (ohn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weitgehend eindeutiger Filename erreicht, so dass si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NREAD-Ausgaben nicht ueberschreiben koennen, und doch et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icht als durch Benutzung des reinen BCM-Filenamen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schraenkungen beim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maessig sind der Benutzung inzwischen Grenzen gesetzt, da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genossen mit Packen ganzer Rubriken das DOS-Timeout heraufbeschw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ist nun nach zwanzig "Treffern" Schluss (diese Za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inschraenkungen gibt es derart, dass fuer Nicht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Info-Rubriken nicht zugaenglich sind, geloe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sichtbar bleiben, und kein Userfile ausser d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Sysop gelten diese Beschraenkung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muss lediglich das Programm BINREAD.EXE (DOS)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read (Linux) irgendwo in einem mit PATH erreichbar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Ausserdem sollten die oben genannten Packer zur Verfue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ist ein Eintrag in RUNUTIL.BCM ohne Optionen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onfigurationsfile gibt es wie ueblich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haelt sich eng an die BCM-ueblic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cker ist als Option angebbar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uer ARJ, -R fuer RAR, -Z fuer ZIP. Danach kommen Ru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s immer angegeben werden) sowie eine Bereich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r Form  1, 1-, 1-2, aber NICHT -2)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uchbegriff. Eine Kombination von Bereich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uchbegriff gleichzeitig ist moe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nzureichenden Eingaben gibt das Program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e Syntaxbeschreibung aus. Sind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ktisch korrekt, aber es konnten keine Dateien gef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i es, dass versucht wurde geloeschte oder nich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 lesen, oder aber ein Verzeichnis nicht existi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ntextabhaengige Fehlermeldung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n der DOS/Linux-Programme werden unterd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r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kann lokal in die Mailbox eingespielt werden, um di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eber zu informieren, wozu BINREAD eigentlich gut ist.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BayBox sollten bei den moeglichen Packern ARJ und RAR raus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READ ist ein Utility, das GEPACKTE Ausgaben von Mailbox-File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besondere Text-Dateien koennen damit erheblich schn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l komprimiert)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acker stehen (als Default) LHA und (optional) ARJ, RA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)ZIP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ntax des Befehl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READ [-Packer] &lt;Rubrik&gt; &lt;[Bereich] [Begriff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! 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!          !         +- Suchbegriff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!          +----------- Bereich i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+---------------------- Name de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 -A fuer ARJ, -Z fu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sonst mit LHA gepac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begriff und Bereichsangabe koennen auch verknuepf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NREAD DARC 100-120 DK9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 im Board DARC im Bereich der Msg-Nr 100 bis 120 nur die File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DK9HU sind (oder DK9HU im Titel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Programm bei groesseren Datenmenge recht lange lae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ie Maximalzahl von Files, die "in einem Rut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 werden, auf zehn begrenzt (es hat schon zweimal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binread xyz 1-" das System abgescho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s gepackten Files erfolgt im BOX-BIN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, das eigene Terminal muss faehig sein BIN-Files les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lename ist eine Kombination aus Board-Namen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bhaengigen Code und damit weitgehend einm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n Ueberschreiben vorhergehender BINREAD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folgende Archiv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Stellt Eure Terminal-Programme richtig 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ilbox kann wirklich nichts dafuer, wenn durch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r Benutzer-Software das Auslesen mehrerer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IN-Files durch vom Terminal-Programm ausgesendet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bgebroch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GP : DB0RWI-8 als Typ "B&gt;" (Mailbox)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SP6: DB0RWI-8 als Typ "3"  (Mailbox)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ein Terminal-Programm so ein, werden *keine*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ungen mehr an die Mailbox gesendet, obwohl sie (zumindest bei 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RWI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