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Bake 1.0i von DJJ812@DBO812.#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erstellt eine autoatische Bake f�r die Baycom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wir ein gleichnamiges Import-file erstellt, es ist also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AT-Datei direkt in die CRONTAB.BCM einzub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Config-File TIMEBAKE.CFG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#Zeit#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zelnen Felder werden mit dem Rautezeichen(#)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werden bisher folgen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      Sendet eine Bake �ber die in der beacon.bc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ad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BAKE#12:00#Mittagessen ist fer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     Sendet einen Wall-Test an alle eingelogg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WALL#06:30#Guten Morgen an all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     F�hrt Box-Befehl aus(Sysopmod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EXEC#04:00#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Sendet Befehlsausgaben in die Box al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 SEND#20:00#STATISTI@DL#10#Alle User des Abends#PS -RU#S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folgt nach der Zeit die Rubrik bzw. das Call,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chricht geschickt werden soll, dannach der Tit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richt und als letztes eine beliebige Anzahl von Box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opmod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res zur Zeit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#XX:XX#</w:t>
      </w:r>
      <w:r>
        <w:rPr/>
        <w:t xml:space="preserve">۱� </w:t>
      </w:r>
      <w:r>
        <w:rPr/>
        <w:t>Systemzeit: %n, den %e %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efehl ^Zeit      ^Bake mit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sind die 1. beiden Ziffern die Stunde(00-23) und die n�chs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nute, in der die Bake aktiv ist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 mit "XX" als Platzhalter f�r Stunde oder Minu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en zu lassen. z.B. w�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15=Und wieder mal 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ake immer im viertel nach ausgeben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XX=Mittagszeit, schlafen ge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ake die ganze zeit zwischen 12.00 und 12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ITG: Vorraussetzung ist nat�rlich TIMEBAKE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durch die crontab.bcm zu dieser Zeit auch aufger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et werden kann TIMEBAKE mit dem Boxbefehl "batch timeb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akros sind bis jetzt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 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 Datum aus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    Resttage bis zum Jahr 2000 (nur im Jahr 1999 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 Zeit(ohne 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    Freier Speicher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cht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funktion ist es wichtig, da� TIMEBAKE.EX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elieferte TIMEBAKE.BAT gestart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TIMEBAKE.R ist nicht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a Erg�nzung um das Makro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d Erg�nzung von Makros %e un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verwaltung des Confi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e Behebung einiger Bugs, Woch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f Neues Config-Format und erweitert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, EXEC u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g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h Verwendung auch bei englisch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i Eigene Wochentagberechnung, Jahr-2000-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mit! cu 73 de DJJ8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