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mport-Utility fr die BayCom-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inn und 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Utility importiert jedes beliebige File von einem DOS-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ne Mail in der Baybox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dazu gedacht, auch binre Files ohne Probleme in die BayCom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mportie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ist es egal ob man eine Usermail oder eine Infomail 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, IMPORT erkennt automatisch ob es sich beim angegebenen Brett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Userboard oder ein Infoboard handelt und erstellt jeweils di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richtigen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ruf sieht folgendermassen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 [&lt;Optionen&gt;] &lt;Lw:Pfad\Filename&gt; &lt;Zielboa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in der Baybox O IMPORT [&lt;Optionen&gt;] &lt;Lw:Pfad\Filename&gt; &lt;Zielboa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sind: -A fr Tex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 fr Bin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7 fr 7plus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ragen und/oder entdeckten Bugs schreibt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B-Net   : DJJ812@DBO812.#OBB.BAY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 : jjtv@muenchen.or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